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Адрес доставки: Республика Башкортостан, согласно заявки после заключения договора.</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Гарантийный срок на  товар должен составлять не менее 36 месяцев </w:t>
      </w:r>
      <w:r>
        <w:rPr/>
        <w:t>с момента ввода в эксплуатацию</w:t>
      </w:r>
      <w:r>
        <w:rPr>
          <w:b/>
        </w:rPr>
        <w:t>.</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не более 60 календарных дней с момента подписания договора, в соответствии со Спецификациями (Приложения №№1.1,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 540 296,6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0» январ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2»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9T16:54:00Z</cp:lastPrinted>
  <dcterms:modified xsi:type="dcterms:W3CDTF">2014-01-29T10:54:00Z</dcterms:modified>
  <cp:revision>11</cp:revision>
  <dc:subject/>
  <dc:title>УТВЕРЖДАЮ</dc:title>
</cp:coreProperties>
</file>